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кументов по межгосударственной стандартизации не изданных</w:t>
        <w:br/>
        <w:t xml:space="preserve">по состоянию на 13.07.2020, издание которых нецелесообразно ввиду наличия действующих национальных </w:t>
        <w:br/>
        <w:t>стандартов Российской Федерации</w:t>
        <w:br/>
        <w:t>(поступил в Бюро по стандартам 09.11.2020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2222"/>
        <w:gridCol w:w="6108"/>
        <w:gridCol w:w="831"/>
        <w:gridCol w:w="1382"/>
        <w:gridCol w:w="3066"/>
      </w:tblGrid>
      <w:tr>
        <w:trPr>
          <w:tblHeader w:val="true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означение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иня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работчик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йствующий национальный стандар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31180</w:t>
            </w: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02</w:t>
              <w:br/>
              <w:t xml:space="preserve">(ИСО 8232:1988) </w:t>
              <w:br/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шины замкнутого цикла для химической чистки одежды. Методы испытаний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МГС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  <w:br/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Т Р 51361-99 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0" w:name="_Hlk47106859"/>
            <w:bookmarkStart w:id="1" w:name="_Hlk47106859"/>
            <w:bookmarkEnd w:id="1"/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Т 34326-2017 </w:t>
              <w:br/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ы фасадные теплоизоляционные композиционные с наружными штукатурными слоями. Метод определения и оценки устойчивости к климатическим воздействиям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2МГС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РФ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 Р 55943-2018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Т 34327-2017 </w:t>
              <w:br/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стемы фасадные теплоизоляционные композиционные с наружными штукатурными слоями. Методы испытаний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2МГС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РФ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 Р 55412-2018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Т 34328-2017 </w:t>
              <w:br/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ы клеевые, базовые штукатурные, выравнивающие шпаклевочные на полимерной основе для фасадных теплоизоляционных композиционных систем с наружными штукатурными слоями. Технические условия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2МГС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РФ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 Р 55936-2018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Т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42-2018</w:t>
              <w:br/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стема стандартов безопасности труда. Средства индивидуальной защиты органов дыхания. Загубники. Общие технические требования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Методы испытаний. Маркировка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105-П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  <w:br/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Р 12.4.300-2017/EN 142:2002</w:t>
            </w:r>
          </w:p>
          <w:p>
            <w:pPr>
              <w:pStyle w:val="Normal"/>
              <w:spacing w:before="20" w:after="2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Т ISO 14877-2018 </w:t>
              <w:br/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стема стандартов безопасности труда. Одежда специальная защитная для работы с пескоструйными аппаратами. Общие технические условия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Times New Roman" w:hAnsi="Times New Roman" w:cs="Times New Roman"/>
                <w:spacing w:val="-14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  <w:lang w:val="en-US"/>
              </w:rPr>
              <w:t xml:space="preserve">105-П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РФ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Р ИСО 14877-2017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Т ISO 17249-2018 </w:t>
              <w:br/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стема стандартов безопасности труда. Средства индивидуальной защиты ног. Обувь специальная для защиты от разрезания ручной цепной пилой. Технические требования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Times New Roman" w:hAnsi="Times New Roman" w:cs="Times New Roman"/>
                <w:spacing w:val="-14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  <w:lang w:val="en-US"/>
              </w:rPr>
              <w:t xml:space="preserve">105-П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РФ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Р ИСО 17249-2017</w:t>
            </w:r>
          </w:p>
          <w:p>
            <w:pPr>
              <w:pStyle w:val="Normal"/>
              <w:spacing w:before="20" w:after="2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Т 12.4.110-2018 </w:t>
              <w:br/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стема стандартов безопасности труда. Костюмы шахтерские для защиты от механических воздействий и общих производственных загрязнений. Общие технические требования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Times New Roman" w:hAnsi="Times New Roman" w:cs="Times New Roman"/>
                <w:spacing w:val="-14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  <w:lang w:val="en-US"/>
              </w:rPr>
              <w:t xml:space="preserve">105-П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РФ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Р 12.4.299-2017</w:t>
            </w:r>
          </w:p>
          <w:p>
            <w:pPr>
              <w:pStyle w:val="Normal"/>
              <w:spacing w:before="20" w:after="2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Т 12.4.313-2018 </w:t>
              <w:br/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стема стандартов безопасности труда. Одежда специальная для защиты от газообразных и жидких химических веществ. Метод определения защитных свойств материалов при воздействии хлора и аммиака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Times New Roman" w:hAnsi="Times New Roman" w:cs="Times New Roman"/>
                <w:spacing w:val="-14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  <w:lang w:val="en-US"/>
              </w:rPr>
              <w:t>111-П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РФ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Р 12.4.286-2017</w:t>
            </w:r>
          </w:p>
          <w:p>
            <w:pPr>
              <w:pStyle w:val="Normal"/>
              <w:spacing w:before="20" w:after="2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12.4.315-2018</w:t>
              <w:br/>
              <w:t xml:space="preserve">(ISO 20344:2011) </w:t>
              <w:br/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стема стандартов безопасности труда. Средства индивидуальной защиты ног. Методы испытаний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Times New Roman" w:hAnsi="Times New Roman" w:cs="Times New Roman"/>
                <w:spacing w:val="-14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  <w:lang w:val="en-US"/>
              </w:rPr>
              <w:t xml:space="preserve">105-П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РФ</w:t>
              <w:br/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Р 12.4.295-2017 (ИСО 20344:2011)</w:t>
            </w:r>
          </w:p>
          <w:p>
            <w:pPr>
              <w:pStyle w:val="Normal"/>
              <w:spacing w:before="20" w:after="2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993" w:gutter="0" w:header="680" w:top="1247" w:footer="680" w:bottom="102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  <w:fldChar w:fldCharType="begin"/>
    </w:r>
    <w:r>
      <w:rPr>
        <w:sz w:val="28"/>
        <w:rFonts w:cs="Times New Roman" w:ascii="Times New Roman" w:hAnsi="Times New Roman"/>
      </w:rPr>
      <w:instrText xml:space="preserve"> PAGE </w:instrText>
    </w:r>
    <w:r>
      <w:rPr>
        <w:sz w:val="28"/>
        <w:rFonts w:cs="Times New Roman" w:ascii="Times New Roman" w:hAnsi="Times New Roman"/>
      </w:rPr>
      <w:fldChar w:fldCharType="separate"/>
    </w:r>
    <w:r>
      <w:rPr>
        <w:sz w:val="28"/>
        <w:rFonts w:cs="Times New Roman" w:ascii="Times New Roman" w:hAnsi="Times New Roman"/>
      </w:rPr>
      <w:t>2</w:t>
    </w:r>
    <w:r>
      <w:rPr>
        <w:sz w:val="28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252" w:hanging="0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Приложение № 9-4</w:t>
      <w:br/>
    </w:r>
    <w:r>
      <w:rPr>
        <w:rFonts w:cs="Times New Roman" w:ascii="Times New Roman" w:hAnsi="Times New Roman"/>
        <w:lang w:val="en-US"/>
      </w:rPr>
      <w:t xml:space="preserve">к протоколу </w:t>
    </w:r>
    <w:r>
      <w:rPr>
        <w:rFonts w:cs="Times New Roman" w:ascii="Times New Roman" w:hAnsi="Times New Roman"/>
      </w:rPr>
      <w:t>НТКС № 60-2020</w:t>
    </w:r>
  </w:p>
  <w:p>
    <w:pPr>
      <w:pStyle w:val="Header"/>
      <w:ind w:right="252" w:hanging="0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i/>
      <w:i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34"/>
      <w:szCs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i/>
      <w:i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  <w:sz w:val="30"/>
      <w:szCs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outlineLvl w:val="4"/>
    </w:pPr>
    <w:rPr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60"/>
      <w:outlineLvl w:val="5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60"/>
      <w:outlineLvl w:val="6"/>
    </w:pPr>
    <w:rPr>
      <w:b/>
      <w:bCs/>
      <w:i/>
      <w:i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60"/>
      <w:outlineLvl w:val="7"/>
    </w:pPr>
    <w:rPr>
      <w:b/>
      <w:bCs/>
      <w:i/>
      <w:i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60"/>
      <w:outlineLvl w:val="8"/>
    </w:pPr>
    <w:rPr>
      <w:b/>
      <w:bCs/>
      <w:i/>
      <w:iCs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Верхний колонтитул Знак"/>
    <w:qFormat/>
    <w:rPr>
      <w:rFonts w:ascii="Arial" w:hAnsi="Arial" w:cs="Arial"/>
    </w:rPr>
  </w:style>
  <w:style w:type="character" w:styleId="Style7">
    <w:name w:val="Нижний колонтитул Знак"/>
    <w:qFormat/>
    <w:rPr>
      <w:rFonts w:ascii="Arial" w:hAnsi="Arial" w:cs="Arial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Слабое выделение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08:26:00Z</dcterms:created>
  <dc:creator>client801_1</dc:creator>
  <dc:description/>
  <cp:keywords/>
  <dc:language>en-US</dc:language>
  <cp:lastModifiedBy>Ольга Глебус</cp:lastModifiedBy>
  <cp:lastPrinted>2020-05-13T12:12:00Z</cp:lastPrinted>
  <dcterms:modified xsi:type="dcterms:W3CDTF">2020-11-09T12:51:00Z</dcterms:modified>
  <cp:revision>12</cp:revision>
  <dc:subject/>
  <dc:title/>
</cp:coreProperties>
</file>